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Style w:val="FontStyle12"/>
          <w:rFonts w:cs="Times New Roman;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6804" w:hanging="0"/>
        <w:rPr/>
      </w:pPr>
      <w:r>
        <w:rPr>
          <w:rStyle w:val="FontStyle12"/>
          <w:rFonts w:cs="Times New Roman;Times New Roman"/>
          <w:b w:val="false"/>
          <w:color w:val="000000"/>
          <w:sz w:val="28"/>
          <w:szCs w:val="28"/>
        </w:rPr>
        <w:t>к письму ГБУ РЦМСО</w:t>
      </w:r>
    </w:p>
    <w:p>
      <w:pPr>
        <w:pStyle w:val="Normal"/>
        <w:ind w:left="6804" w:hanging="0"/>
        <w:rPr/>
      </w:pPr>
      <w:r>
        <w:rPr>
          <w:rStyle w:val="FontStyle12"/>
          <w:rFonts w:cs="Times New Roman;Times New Roman"/>
          <w:b w:val="false"/>
          <w:color w:val="000000"/>
          <w:sz w:val="28"/>
          <w:szCs w:val="28"/>
        </w:rPr>
        <w:t>от __________ № 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ламент работ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подготовке, проведению и обработке материалов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пробного итогового собеседования по русскому языку в 9 классах (21.11.2023)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6"/>
        <w:gridCol w:w="1906"/>
      </w:tblGrid>
      <w:tr>
        <w:trPr>
          <w:tblHeader w:val="true"/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</w:t>
            </w:r>
            <w:bookmarkStart w:id="0" w:name="_GoBack"/>
            <w:bookmarkEnd w:id="0"/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регламентом работ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воевременное заполнение яндекс-таблицы мониторинга мероприятий в рамках подготовки и проведения пробного итогового собесед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7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е «Электронная школа» проставить участникам с ОВЗ категорию в соответствии с приложением № 12 рекомендаций по организации и проведению итогового собеседования, разработанных Рособрнадзором (письмо от 16.12.2019 № 10-1059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, МОУ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8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аправление в адрес ГБУ РЦМСО письма об окончании проставки участникам с ОВЗ категорий в соответствии с приложением № 12 рекомендаций по организации и проведению итогового собеседования, разработанных Рособрнадзором (письмо от 16.12.2019 № 10-1059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защищенной сети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4) обезличенного бланка для проведения пробного итогового собеседования по русскому языку в 9-х класс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чивание в защищенной сети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4) и тиражирование обезличенного бланка для проведения пробного итогового собеседования по русскому языку в 9-х класс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, МОУ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4)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и учета проведения итогового собеседования в аудитор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и учета проведения итогового собеседования в ОО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ой формы черновика для экспер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ев оценивания для эксперт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1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3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качива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3), печать и хранение ответственным лицом в штабе О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едомости учета проведения пробного итогового собеседования в аудитор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и учета проведения итогового собеседования в О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ой формы черновика для экспер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ев оценивания для эксперт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, МОУО</w:t>
            </w:r>
          </w:p>
        </w:tc>
      </w:tr>
      <w:tr>
        <w:trPr>
          <w:trHeight w:val="1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.11.2023 (c 0</w:t>
            </w:r>
            <w:r>
              <w:rPr>
                <w:sz w:val="22"/>
                <w:szCs w:val="22"/>
              </w:rPr>
              <w:t>8:00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чивание КИМ пробного итогового собеседования по русскому языку в защищенной сети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09:00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тогового собеседования в образовательной организа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 ИС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Заполнение формы «Ведомости учета проведения пробного итогового собеседования в ОО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на обработку в МОУО ведомостей учета проведения пробного итогового собеседования в О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1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3-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формы отчетности по проведению пробного итогового собеседования по русскому языку в 9 класс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7.11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ка формы отчетности по проведению пробного итогового собеседования по русскому языку в 9 классах в адрес РЦОИ по защищенной почте на </w:t>
            </w:r>
            <w:r>
              <w:rPr>
                <w:sz w:val="22"/>
                <w:szCs w:val="22"/>
                <w:lang w:val="en-US"/>
              </w:rPr>
              <w:t>RCR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, РЦРО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4.12.202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анализ результато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татистических показателей в министерство образ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</w:tbl>
    <w:p>
      <w:pPr>
        <w:pStyle w:val="1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1"/>
        <w:spacing w:before="240" w:after="0"/>
        <w:jc w:val="both"/>
        <w:rPr/>
      </w:pPr>
      <w:r>
        <w:rPr>
          <w:sz w:val="22"/>
          <w:szCs w:val="22"/>
        </w:rPr>
        <w:t>Ссылка на яндекс-таблицу мониторинга мероприятий в рамках подготовки и проведения итогового собеседования будет направлена в Сферум- чат ОГЭ 2024 (https://sferum.ru/?p=messages&amp;join=mDmaz7qeSt2P9ZG1l3RheAiMYSgz8gqMC6Q=).</w:t>
      </w:r>
    </w:p>
    <w:sectPr>
      <w:type w:val="nextPage"/>
      <w:pgSz w:w="11906" w:h="16838"/>
      <w:pgMar w:left="993" w:right="70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libri" w:hAnsi="Calibri" w:cs="Calibr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4:00Z</dcterms:created>
  <dc:creator>Vera Nefedova</dc:creator>
  <dc:description/>
  <cp:keywords/>
  <dc:language>en-US</dc:language>
  <cp:lastModifiedBy>Владимир Самочеляев</cp:lastModifiedBy>
  <cp:lastPrinted>2020-09-23T10:59:00Z</cp:lastPrinted>
  <dcterms:modified xsi:type="dcterms:W3CDTF">2023-10-18T05:21:00Z</dcterms:modified>
  <cp:revision>16</cp:revision>
  <dc:subject/>
  <dc:title/>
</cp:coreProperties>
</file>